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678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  <w:lang w:val="ru-RU"/>
        </w:rPr>
        <w:t>Точка души</w:t>
      </w:r>
    </w:p>
    <w:p>
      <w:pPr>
        <w:pStyle w:val="Normal"/>
        <w:ind w:hanging="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затворения</w:t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25 декабря 2014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К читателю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723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«Родила царица в ночь</w:t>
      </w:r>
    </w:p>
    <w:p>
      <w:pPr>
        <w:pStyle w:val="Normal"/>
        <w:ind w:left="723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Не то сына, не то дочь;</w:t>
      </w:r>
    </w:p>
    <w:p>
      <w:pPr>
        <w:pStyle w:val="Normal"/>
        <w:ind w:left="723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Не мышонка, не лягушку,</w:t>
      </w:r>
    </w:p>
    <w:p>
      <w:pPr>
        <w:pStyle w:val="Normal"/>
        <w:ind w:left="723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А неведому зверюшку».</w:t>
      </w:r>
    </w:p>
    <w:p>
      <w:pPr>
        <w:pStyle w:val="Normal"/>
        <w:ind w:left="723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ind w:left="723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А. С. Пушкин</w:t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Думаю, каждый со мной согласится: писать стихи трудно..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А когда нет поэтического дара — вообще невозможно.</w:t>
      </w:r>
    </w:p>
    <w:p>
      <w:pPr>
        <w:pStyle w:val="Normal"/>
        <w:rPr/>
      </w:pPr>
      <w:r>
        <w:rPr>
          <w:color w:val="000000"/>
          <w:lang w:val="ru-RU"/>
        </w:rPr>
        <w:t>Поэтому стихов не пишу. Однако в потоке сознания проскакивают иногда строки ритмические. Точно знаю — это не проза. Условно, для себя обозвал их «прозатворения». Дальше — больше. Оказалось, эти «прозатворения» достаточно определённо делятся на три ручейка: серьёзная строка, несерьёзная и для детей. Серьёзные строки объединил единым названием «Точка души» (с них всё началось, потому и общее название у пополняемого сборника «Точка души»), детские — «Ням-нямы»... В этих двух разделах всё пристойно: запятые, точки-тире и дефисы на своих местах, стоят — не шелохнутся; все правила грамматики максимально соблюдаются и охраняются. Там, говоря языком воровского мира, «красная зона» — территория, где поддерживается верховенство законов светской власти.</w:t>
      </w:r>
    </w:p>
    <w:p>
      <w:pPr>
        <w:pStyle w:val="Normal"/>
        <w:rPr/>
      </w:pPr>
      <w:r>
        <w:rPr>
          <w:color w:val="000000"/>
          <w:lang w:val="ru-RU"/>
        </w:rPr>
        <w:t>Но каждому живому человеку, и мне в том числе, время от времени хочется слегка отступить от рамок приличия, немного похулиганить. И в такие часы строки, которые ложатся на бумагу, тоже шалят. Я пытаюсь их записывать в том непотребном виде, в каком они завалились ко мне в гости: без знаков препинания-пинания... Как с самосвала натрясло; как советский сервис, в котором выключено почти всё; как речь продрогшего человека, когда зуб на зуб не попадает. Тогда ни до рифмы, ни до знаков... Донести бы смысл. Такие несерьёзные строки я нарёк «Фривольным полуглаголом».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>Ну, а теперь, силь ву пле, пристегните привязные ремни и вперёд!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52"/>
          <w:szCs w:val="52"/>
          <w:lang w:val="ru-RU"/>
        </w:rPr>
      </w:pPr>
      <w:r>
        <w:rPr>
          <w:color w:val="000000"/>
          <w:sz w:val="52"/>
          <w:szCs w:val="52"/>
          <w:lang w:val="ru-RU"/>
        </w:rPr>
        <w:t>Точка души</w:t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right="4110" w:hanging="45"/>
        <w:jc w:val="right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  <w:t xml:space="preserve">Дорожите временем </w:t>
      </w:r>
    </w:p>
    <w:p>
      <w:pPr>
        <w:pStyle w:val="Normal"/>
        <w:ind w:left="2880" w:right="4110" w:hanging="45"/>
        <w:jc w:val="right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  <w:t>ибо дни лукавы</w:t>
      </w:r>
    </w:p>
    <w:p>
      <w:pPr>
        <w:pStyle w:val="Normal"/>
        <w:ind w:left="2880" w:right="4110" w:hanging="45"/>
        <w:jc w:val="right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  <w:t>(К Ефесянам, 5:16)</w:t>
      </w:r>
    </w:p>
    <w:p>
      <w:pPr>
        <w:pStyle w:val="Normal"/>
        <w:ind w:left="2880" w:hanging="45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Пёрышки </w:t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етодика поиска себ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езд в час ночи тьму разорвёт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Гул, стук колёс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чаянье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агоны, вагоны… Землю з-знобит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-нервной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дрожью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чаянн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Гулкое эхо скрипуче фонит: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«Нумерация с головы»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ска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осадку объявят и трескоток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лух царапнёт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 виск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Безлюдный перрон равнодушен, тих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я, предъявив билет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омедлив, навстречу своей судьбе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шагну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через сонм </w:t>
      </w:r>
    </w:p>
    <w:p>
      <w:pPr>
        <w:pStyle w:val="Normal"/>
        <w:ind w:left="4296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нет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 сосне вековой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ритулившись спиной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ску сбросив, молю: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Во имя Отца и Сына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Святаго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уха…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Воистину Север — Юг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Запад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 Востоко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трелка магнитная, будь мне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ко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минь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Вольные чайки Поморья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 чета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родичам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мойны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од с прогрессным благоустройство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ное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читает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стойным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А тут не летают троллейбусы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без подогрева крова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то в Беломорье каждый теб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ри встрече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желает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дравствова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рай здесь суровый и правильны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 Севере просто не выжить хитря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Ловчить, запираться нет смысла…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Таким…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 медузы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будет</w:t>
      </w:r>
    </w:p>
    <w:p>
      <w:pPr>
        <w:pStyle w:val="Normal"/>
        <w:ind w:left="4296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итья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еверный ветер траву пригнул.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Полн</w:t>
      </w:r>
      <w:r>
        <w:rPr>
          <w:b/>
          <w:i/>
          <w:color w:val="000000"/>
          <w:sz w:val="20"/>
          <w:szCs w:val="20"/>
          <w:lang w:val="ru-RU"/>
        </w:rPr>
        <w:t>а</w:t>
      </w:r>
      <w:r>
        <w:rPr>
          <w:color w:val="000000"/>
          <w:sz w:val="20"/>
          <w:szCs w:val="20"/>
          <w:lang w:val="ru-RU"/>
        </w:rPr>
        <w:t xml:space="preserve"> вода, к</w:t>
      </w:r>
      <w:r>
        <w:rPr>
          <w:b/>
          <w:i/>
          <w:color w:val="000000"/>
          <w:sz w:val="20"/>
          <w:szCs w:val="20"/>
          <w:lang w:val="ru-RU"/>
        </w:rPr>
        <w:t>у</w:t>
      </w:r>
      <w:r>
        <w:rPr>
          <w:color w:val="000000"/>
          <w:sz w:val="20"/>
          <w:szCs w:val="20"/>
          <w:lang w:val="ru-RU"/>
        </w:rPr>
        <w:t>йпог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Рукой подать до материка,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да шальна волна — не слуга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А глянь, через шесть часов, чудеса: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 нужно плыть за кормой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о морю ступай, аки посуху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</w:t>
      </w:r>
      <w:r>
        <w:rPr>
          <w:b/>
          <w:i/>
          <w:color w:val="000000"/>
          <w:sz w:val="20"/>
          <w:szCs w:val="20"/>
          <w:lang w:val="ru-RU"/>
        </w:rPr>
        <w:t>е</w:t>
      </w:r>
      <w:r>
        <w:rPr>
          <w:color w:val="000000"/>
          <w:sz w:val="20"/>
          <w:szCs w:val="20"/>
          <w:lang w:val="ru-RU"/>
        </w:rPr>
        <w:t>чкара — путь домой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Белое море. Прилив — отли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-ррокочут морские час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колько они отмерят мне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рог по жизни пройти?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Морские мили сухопутных длинней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они ведут строже счё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Море, качаясь вперёд-назад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скачки другим не даё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Дочушка Катюня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ебелёк с особинк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еличает муж теб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асково «микробинкой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бротой своею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рази весь мир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авный на планет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юд устроит пир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лнце загостилос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волосах твоих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е на радость снилось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удто греюсь в них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Белая ночь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мир отдалив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ердце томимое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бу открое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Мысли и сны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поровн</w:t>
      </w:r>
      <w:r>
        <w:rPr>
          <w:b/>
          <w:i/>
          <w:color w:val="000000"/>
          <w:sz w:val="20"/>
          <w:szCs w:val="20"/>
          <w:lang w:val="ru-RU"/>
        </w:rPr>
        <w:t>у</w:t>
      </w:r>
      <w:r>
        <w:rPr>
          <w:color w:val="000000"/>
          <w:sz w:val="20"/>
          <w:szCs w:val="20"/>
          <w:lang w:val="ru-RU"/>
        </w:rPr>
        <w:t xml:space="preserve"> поделив,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нет, не ответы…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просов подброси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нозила душу тоска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Растерял себя, расплескал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Заплутал средь мирских затей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от проповедей уста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Люди — сила, но пробил час: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ько сам себе можешь помоч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трекись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т соблазна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слыть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уповину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грызи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чь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Удались в одинокий скит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де сойдёт мишуры лин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смиренной молитвой взывай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гоносных небес син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збы поморов, избы поморо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коль вами сложено судеб и былей.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Сколько вы видели радости-горя… </w:t>
      </w:r>
    </w:p>
    <w:p>
      <w:pPr>
        <w:pStyle w:val="Normal"/>
        <w:ind w:left="3588" w:firstLine="660"/>
        <w:rPr/>
      </w:pPr>
      <w:r>
        <w:rPr>
          <w:color w:val="000000"/>
          <w:sz w:val="20"/>
          <w:szCs w:val="20"/>
          <w:lang w:val="ru-RU"/>
        </w:rPr>
        <w:t>приняли бол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тылая печь. Закопчённые стены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ёрная дверь и в углу образок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 этом бушующем мире несказок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Стали моим вы приютом вер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Белого моря старцы седые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 вам за советом, за светом иду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ы утешаете, вы же и лечите.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Избы поморов — кузница слов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Я в своём сердце принёс уголёк вам…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Печка затеплится — молодость вспомните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достным гулом тогда ободрит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ько, родные мои,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молчите!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лесмертье. Час расплаты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линный список дел, делишек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на все есть свой свидетель…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х порою даже с лишко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А какой вердикт объявят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ы не можешь знать заран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учше б в рай, а вдруг как снова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ад!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Землю!</w:t>
      </w:r>
    </w:p>
    <w:p>
      <w:pPr>
        <w:pStyle w:val="Normal"/>
        <w:ind w:left="3588" w:firstLine="660"/>
        <w:rPr/>
      </w:pPr>
      <w:r>
        <w:rPr>
          <w:color w:val="000000"/>
          <w:sz w:val="20"/>
          <w:szCs w:val="20"/>
          <w:lang w:val="ru-RU"/>
        </w:rPr>
        <w:t xml:space="preserve">в наказанье, </w:t>
      </w:r>
    </w:p>
    <w:p>
      <w:pPr>
        <w:pStyle w:val="Normal"/>
        <w:ind w:left="4296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назиданье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Слева — обрыв, справа — обрыв…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Наверх — грубой нитью троп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на, петляя, ведёт туда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де лишь гнездовье орл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Но каждый шаг, что уводит ввысь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разрез с приземлённым житьё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А голос вкрадчивый песнь поёт,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назвавшийся Р</w:t>
      </w:r>
      <w:r>
        <w:rPr>
          <w:b/>
          <w:i/>
          <w:color w:val="000000"/>
          <w:sz w:val="20"/>
          <w:szCs w:val="20"/>
          <w:lang w:val="ru-RU"/>
        </w:rPr>
        <w:t>а</w:t>
      </w:r>
      <w:r>
        <w:rPr>
          <w:color w:val="000000"/>
          <w:sz w:val="20"/>
          <w:szCs w:val="20"/>
          <w:lang w:val="ru-RU"/>
        </w:rPr>
        <w:t>зумом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Поверь, не стоит дальше идти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так уж вровень болот!..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Всё это — прихоть. И липкой речью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Треножит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твою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ноход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Думать, похоже, есть над чем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учше себя не неволь…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Ведь это лишь Человеку под стать —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Расти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д отметкой</w:t>
      </w:r>
    </w:p>
    <w:p>
      <w:pPr>
        <w:pStyle w:val="Normal"/>
        <w:ind w:left="4296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ноль»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Хлеба укрой, крупная соль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ылой воды глоток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чаянных мыслей безудержный вихрь!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И — не грозит пок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За шагом — шаг, за верстою — верста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де земли непочата су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для того, чтоб ступить туда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горизонт</w:t>
      </w:r>
    </w:p>
    <w:p>
      <w:pPr>
        <w:pStyle w:val="Normal"/>
        <w:ind w:left="3588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бя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глянуть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дти, сбивши ноги в кровь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до спазмы сухой во рту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де перевал рассечёт гору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облака по нутру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За шагом — шаг, за верстою — верста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еступая похоть и боль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дти назло всем смертя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турмуя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ершину вершин —</w:t>
      </w:r>
    </w:p>
    <w:p>
      <w:pPr>
        <w:pStyle w:val="Normal"/>
        <w:ind w:left="4296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бя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У самого Белого моря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ветхой рыбацкой избе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кутавшись в спальник, как куколка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письма пишу теб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Любить не умею ярко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очти не дарю цветы…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чаще других подарков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русть получаешь т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нутри всё клокочет, мается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иню себя и кляну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егко ли рождаться заново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Вот так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дному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юру?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о должен из кокона выйти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тот же удав или больше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ледней бабочкой лета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На грудь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пущусь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рошью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Колежма — Белого моря рай.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Богатства — на каждом шагу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газ или там молибденовый концентрат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ажней! Поручиться могу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Люди — вот что ценней всего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 слово щедры красное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работе охочи, пожалуй, люб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Это ясней ясног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о пуще славится их поморство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т где «охи-то» с «ахами»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ёмгу, камбалу, навагу с корюшкой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озами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дают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ховым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адонь, как пятка, легла на канат: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А ну-ка, сходить, что ль в Баренцево?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м только б пресной воды запас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арбас </w:t>
      </w:r>
    </w:p>
    <w:p>
      <w:pPr>
        <w:pStyle w:val="Normal"/>
        <w:ind w:left="2880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ивает </w:t>
      </w:r>
    </w:p>
    <w:p>
      <w:pPr>
        <w:pStyle w:val="Normal"/>
        <w:ind w:left="3588" w:firstLine="66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достн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етер принёс Солнышку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уховые облака-подушки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я одеялом воздушны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кутал сладкого Лёвушку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лнце закрыло глазк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нь ушёл на пок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усть тебе снятся сказк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хонький внучек м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25 августа 2012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Вешки </w:t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морские заметк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 храме лесном царит полумрак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ишь алят угольки, да кадит головня.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Ель, облачившись в ст</w:t>
      </w:r>
      <w:r>
        <w:rPr>
          <w:b/>
          <w:i/>
          <w:color w:val="000000"/>
          <w:sz w:val="20"/>
          <w:szCs w:val="20"/>
          <w:lang w:val="ru-RU"/>
        </w:rPr>
        <w:t>и</w:t>
      </w:r>
      <w:r>
        <w:rPr>
          <w:color w:val="000000"/>
          <w:sz w:val="20"/>
          <w:szCs w:val="20"/>
          <w:lang w:val="ru-RU"/>
        </w:rPr>
        <w:t>харь торжественно,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Служит всен</w:t>
      </w:r>
      <w:r>
        <w:rPr>
          <w:b/>
          <w:i/>
          <w:color w:val="000000"/>
          <w:sz w:val="20"/>
          <w:szCs w:val="20"/>
          <w:lang w:val="ru-RU"/>
        </w:rPr>
        <w:t>о</w:t>
      </w:r>
      <w:r>
        <w:rPr>
          <w:color w:val="000000"/>
          <w:sz w:val="20"/>
          <w:szCs w:val="20"/>
          <w:lang w:val="ru-RU"/>
        </w:rPr>
        <w:t xml:space="preserve">щную. По небу призрак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енью совы возвещает призывн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лю Вселенной. Силу небесную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рдцем читая судьбы откровение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ё принимая и веруя свято, я не бесную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рестным знаменьем себя осенив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причастился малиной лесною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ихонезнаючто обняло ласково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мою голову, низко склонённую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лагословил, окропив, летний дожд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довелось на Елене прекрасн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кончаться от избытка чувств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юбви и жарких поцелуев.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Так хоть на острове Елены.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я комплекция — роман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чем мне эпопеи вес?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Я отвергаю суп-культуру!.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ремиться буду к SMS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ив морской отхлынет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рёжа глыб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о, поразмыслив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ьнёт обратно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быв о распр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ревни остов брошен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 камни века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клонив главу, вернём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изнь этим храма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 будет поздно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оза для Славика милей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тащил её на мавзоле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об ИМ почёт теперич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место деда Ильич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поваю на Чудо-радар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 рожденьи встроенный Богом,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Сирена взвоет: «Антип</w:t>
      </w:r>
      <w:r>
        <w:rPr>
          <w:b/>
          <w:i/>
          <w:color w:val="000000"/>
          <w:sz w:val="20"/>
          <w:szCs w:val="20"/>
          <w:lang w:val="ru-RU"/>
        </w:rPr>
        <w:t>и</w:t>
      </w:r>
      <w:r>
        <w:rPr>
          <w:color w:val="000000"/>
          <w:sz w:val="20"/>
          <w:szCs w:val="20"/>
          <w:lang w:val="ru-RU"/>
        </w:rPr>
        <w:t>дор-п</w:t>
      </w:r>
      <w:r>
        <w:rPr>
          <w:b/>
          <w:i/>
          <w:color w:val="000000"/>
          <w:sz w:val="20"/>
          <w:szCs w:val="20"/>
          <w:lang w:val="ru-RU"/>
        </w:rPr>
        <w:t>и</w:t>
      </w:r>
      <w:r>
        <w:rPr>
          <w:color w:val="000000"/>
          <w:sz w:val="20"/>
          <w:szCs w:val="20"/>
          <w:lang w:val="ru-RU"/>
        </w:rPr>
        <w:t>дор!» —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чуяв грязь за порого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ссупонилась Земля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схристалас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змечтала сбросить пут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еридиано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тала тесной параллелей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воська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Шоколадная пригрезилась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ля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Пуп вселенной я, и нет мне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казу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ожелаю, так сразу же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лнцу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круг меня за счастье будет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юлиться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о не дали «кочану» речь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кончить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погашенный бросив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курок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бивало у челябинцев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апк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робела тут Земля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притихл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пряглась в ярмо постыло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ч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продолжила, ворча, бег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 кругу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хочу сквозь ушко одиночества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жавшись до слова, до мысли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смотря на неверья пророчество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рейти за границу смысл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черту повседневных суждени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ширму знаний объятных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де живут не фантомы видений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маму с батей — в объятья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 за птица?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 за баловень изменчивой судьбы?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е не спится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чью я пряду по ниточке мольб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есницы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ышен издали тревожный звон мече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рон — ниц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Знак крадущейся беды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 дрожь свече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жас ночи подступает тихо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ьма сгущается, выдавливая све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стеклом оконным бродит лихо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ихо бесовское терпких ле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в эпицентре чёрной Вселенн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Хлад, пустота и — ни зги окрес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изнь мою теплит мерцанье нетленн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а-лампадки да славный крес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ы сидели вдвоём на крылечке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поминали прошедшие дн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хмельные, в седом колечке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уть оторванные… от земл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ело морюшко разомлело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х, как ластится синь в глаз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ько осень жизни узрел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ем писанные образ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бы песню сложил об этом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ват и я — вот такой дуэ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усть запомнят прилив и мели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аль до горести — не поэт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07.10.2013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Точка душ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едвосхищает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ияние утра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чка рос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е и радос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растутся с тоб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чкой слез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танет молитвой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 мишур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точке душ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Кизяки</w:t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метки в формате 5D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 своей колокольни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ягну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беса и Светило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счастье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брату в пенсне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вездануть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Чтоб душа изгнала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насть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Обл</w:t>
      </w:r>
      <w:r>
        <w:rPr>
          <w:b/>
          <w:i/>
          <w:color w:val="000000"/>
          <w:sz w:val="20"/>
          <w:szCs w:val="20"/>
          <w:lang w:val="ru-RU"/>
        </w:rPr>
        <w:t>е</w:t>
      </w:r>
      <w:r>
        <w:rPr>
          <w:color w:val="000000"/>
          <w:sz w:val="20"/>
          <w:szCs w:val="20"/>
          <w:lang w:val="ru-RU"/>
        </w:rPr>
        <w:t xml:space="preserve">гчившись, сбросив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нёт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 чело нагнав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еланхолию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Можно вновь созерцать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лёт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закат рифмовать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портфоли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02.08.2013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Наша Аляска</w:t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амкань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лянь-ка на прихоть прусскую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Екатерина — немка-профура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пустила землицу русскую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ранжира и баба-дура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 ли дело — Союз-собирател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ироки и бескрайни объятья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Эх, кабы нам эту часть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раше б рассыпался. Ась?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мечания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самом деле Аляску продали при Александре II, Екатерина тут ни при чём, но им — без разниц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8.02.2014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Новый год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бужено небо взрывами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алют — на лицах, домах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ьяным угаром двоитс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Этюд в багровых тонах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д наступил тринадцаты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 выпадет: чёт-нечёт?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Горе ли, блёстки радости —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Время предъявит счё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3 минут 2013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Я знаю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годня Рождество Христов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 версии нашей нетленн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пусть другим «фиолетово»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не один во Вселенной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06 января 2014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Ремейк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—</w:t>
      </w:r>
      <w:r>
        <w:rPr>
          <w:rFonts w:eastAsia="Times New Roman"/>
          <w:i/>
          <w:color w:val="000000"/>
          <w:sz w:val="20"/>
          <w:szCs w:val="20"/>
          <w:lang w:val="ru-RU"/>
        </w:rPr>
        <w:t xml:space="preserve"> </w:t>
      </w:r>
      <w:r>
        <w:rPr>
          <w:i/>
          <w:color w:val="000000"/>
          <w:sz w:val="20"/>
          <w:szCs w:val="20"/>
          <w:lang w:val="ru-RU"/>
        </w:rPr>
        <w:t>Теперь варяги повсюду.</w:t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—</w:t>
      </w:r>
      <w:r>
        <w:rPr>
          <w:rFonts w:eastAsia="Times New Roman"/>
          <w:i/>
          <w:color w:val="000000"/>
          <w:sz w:val="20"/>
          <w:szCs w:val="20"/>
          <w:lang w:val="ru-RU"/>
        </w:rPr>
        <w:t xml:space="preserve"> </w:t>
      </w:r>
      <w:r>
        <w:rPr>
          <w:i/>
          <w:color w:val="000000"/>
          <w:sz w:val="20"/>
          <w:szCs w:val="20"/>
          <w:lang w:val="ru-RU"/>
        </w:rPr>
        <w:t>Не будет их.</w:t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—</w:t>
      </w:r>
      <w:r>
        <w:rPr>
          <w:rFonts w:eastAsia="Times New Roman"/>
          <w:i/>
          <w:color w:val="000000"/>
          <w:sz w:val="20"/>
          <w:szCs w:val="20"/>
          <w:lang w:val="ru-RU"/>
        </w:rPr>
        <w:t xml:space="preserve"> </w:t>
      </w:r>
      <w:r>
        <w:rPr>
          <w:i/>
          <w:color w:val="000000"/>
          <w:sz w:val="20"/>
          <w:szCs w:val="20"/>
          <w:lang w:val="ru-RU"/>
        </w:rPr>
        <w:t>…</w:t>
      </w:r>
      <w:r>
        <w:rPr>
          <w:i/>
          <w:color w:val="000000"/>
          <w:sz w:val="20"/>
          <w:szCs w:val="20"/>
          <w:lang w:val="ru-RU"/>
        </w:rPr>
        <w:t>Куда денутся?</w:t>
      </w:r>
    </w:p>
    <w:p>
      <w:pPr>
        <w:pStyle w:val="Normal"/>
        <w:ind w:left="2880" w:hanging="45"/>
        <w:rPr/>
      </w:pPr>
      <w:r>
        <w:rPr>
          <w:i/>
          <w:color w:val="000000"/>
          <w:sz w:val="20"/>
          <w:szCs w:val="20"/>
          <w:lang w:val="ru-RU"/>
        </w:rPr>
        <w:t>—</w:t>
      </w:r>
      <w:r>
        <w:rPr>
          <w:i/>
          <w:color w:val="000000"/>
          <w:sz w:val="20"/>
          <w:szCs w:val="20"/>
          <w:lang w:val="ru-RU"/>
        </w:rPr>
        <w:t xml:space="preserve">Все станем </w:t>
      </w:r>
      <w:r>
        <w:rPr>
          <w:b/>
          <w:i/>
          <w:color w:val="000000"/>
          <w:sz w:val="20"/>
          <w:szCs w:val="20"/>
          <w:lang w:val="ru-RU"/>
        </w:rPr>
        <w:t>граждане мира</w:t>
      </w:r>
      <w:r>
        <w:rPr>
          <w:i/>
          <w:color w:val="000000"/>
          <w:sz w:val="20"/>
          <w:szCs w:val="20"/>
          <w:lang w:val="ru-RU"/>
        </w:rPr>
        <w:t>.</w:t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Из разговора на кухне</w:t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половину я — москвич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ишь краешком — карельский внедорожник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представляюсь в свет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редко добавляю «Викторович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 малой родине, увы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еперь немодно вспомина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заявлять причастность к ней публично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уж тем паче не этичн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ямую кровность подмеча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, видно по всему, идёт народ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 чему-то среднему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тряскам и усушкам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 смятенье хочется сказать мне не «идёт»,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А… «иди</w:t>
      </w:r>
      <w:r>
        <w:rPr>
          <w:b/>
          <w:i/>
          <w:color w:val="000000"/>
          <w:sz w:val="20"/>
          <w:szCs w:val="20"/>
          <w:lang w:val="ru-RU"/>
        </w:rPr>
        <w:t>о</w:t>
      </w:r>
      <w:r>
        <w:rPr>
          <w:color w:val="000000"/>
          <w:sz w:val="20"/>
          <w:szCs w:val="20"/>
          <w:lang w:val="ru-RU"/>
        </w:rPr>
        <w:t>т» куда-т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 сладен кажется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т даже не коктейль, а взвес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совместимых прежде гредиенто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днако кушать — все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то — не наш каприз!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Ведь даже з</w:t>
      </w:r>
      <w:r>
        <w:rPr>
          <w:b/>
          <w:i/>
          <w:color w:val="000000"/>
          <w:sz w:val="20"/>
          <w:szCs w:val="20"/>
          <w:lang w:val="ru-RU"/>
        </w:rPr>
        <w:t>а</w:t>
      </w:r>
      <w:r>
        <w:rPr>
          <w:color w:val="000000"/>
          <w:sz w:val="20"/>
          <w:szCs w:val="20"/>
          <w:lang w:val="ru-RU"/>
        </w:rPr>
        <w:t xml:space="preserve"> морем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де правил Ку-клукс-клан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вторно вызывается на бис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верховодит всеми «загорелый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раницы неизбывные стирают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всюду на земле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 всех пределах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скоро я по цвету отличус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 родине своей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Едва ли дело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хоже, языки, окрас и вера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валившись со стремянки Вавилонской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Распались в пыль в дни оны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навек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растают вновь!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дин скипают сплав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бой, помимо воли, образу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ленский столп Богославленья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крутит Режиссёр кино назад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ебе в потеху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м на изумлень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релия, 2013 год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Пищевая цепочк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сказк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начале свергли Бога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па, опа, опа-па!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ним, взашей, всех мужико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па, опа, опа-па!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ослед мужам свергают баб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па, опа, опа-па!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низ по цепочке пищев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залось, некуда. Ошиблись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Он</w:t>
      </w:r>
      <w:r>
        <w:rPr>
          <w:b/>
          <w:i/>
          <w:color w:val="000000"/>
          <w:sz w:val="20"/>
          <w:szCs w:val="20"/>
          <w:lang w:val="ru-RU"/>
        </w:rPr>
        <w:t>о</w:t>
      </w:r>
      <w:r>
        <w:rPr>
          <w:color w:val="000000"/>
          <w:sz w:val="20"/>
          <w:szCs w:val="20"/>
          <w:lang w:val="ru-RU"/>
        </w:rPr>
        <w:t xml:space="preserve"> идёт на смертный б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па, опа, опа-па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 мраке кончен путь земн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па, опа, опа-па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Червь торжествует землян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8 ноября 2013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Жёсткой прозы слог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втисну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ямбы и хоре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дерны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зрыв?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от ударит жизнь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прицелившись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губах застынет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хмылочка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Да, поди ж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пали… в сам-самое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Тут и слово свинцом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ливается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привычен метр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мехотворных строф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укладных рифм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голённых чувст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ифм не масленых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прилизанных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ладкой патокою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тронутых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рогих запятых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стрых суффиксо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улемётный след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оготочия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разрыв! аорт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г надрубленны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ла… перехват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аррикады бук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вздохнуть и, то ж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… не выдохну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ишь потрескивает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рв-струна во тьм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глазах у всех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Тело к-ккромск</w:t>
      </w:r>
      <w:r>
        <w:rPr>
          <w:b/>
          <w:i/>
          <w:color w:val="000000"/>
          <w:sz w:val="20"/>
          <w:szCs w:val="20"/>
          <w:lang w:val="ru-RU"/>
        </w:rPr>
        <w:t>а</w:t>
      </w:r>
      <w:r>
        <w:rPr>
          <w:color w:val="000000"/>
          <w:sz w:val="20"/>
          <w:szCs w:val="20"/>
          <w:lang w:val="ru-RU"/>
        </w:rPr>
        <w:t>ет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орчит душеньку, 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Вык-корёжив</w:t>
      </w:r>
      <w:r>
        <w:rPr>
          <w:b/>
          <w:i/>
          <w:color w:val="000000"/>
          <w:sz w:val="20"/>
          <w:szCs w:val="20"/>
          <w:lang w:val="ru-RU"/>
        </w:rPr>
        <w:t>а</w:t>
      </w:r>
      <w:r>
        <w:rPr>
          <w:color w:val="000000"/>
          <w:sz w:val="20"/>
          <w:szCs w:val="20"/>
          <w:lang w:val="ru-RU"/>
        </w:rPr>
        <w:t>т.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рок обугленных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кровенностью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ёсткой прозы ток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рдце б выдер-жа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втисну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ямбы и хоре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зрыв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дерный?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Дни летят, растворяясь в строчках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ни летят, растворяясь в строчках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бращая секунды в литер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корплю до глубокой ночи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тигая знакопись лир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ть зерну прорасти!.. Впотьмах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прягаясь и сетуя дённо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чно истовый схимонах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едначертанный поимённ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изнь прожить — не пером вести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должно быть и будет присн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поэзия, форма совести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дозволит поступок низки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Ветрам послушный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 xml:space="preserve">Трудно или легко писать стихи.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…</w:t>
      </w:r>
      <w:r>
        <w:rPr>
          <w:i/>
          <w:color w:val="000000"/>
          <w:sz w:val="20"/>
          <w:szCs w:val="20"/>
          <w:lang w:val="ru-RU"/>
        </w:rPr>
        <w:t xml:space="preserve">Их или кто-то диктует, и тогда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i/>
          <w:color w:val="000000"/>
          <w:sz w:val="20"/>
          <w:szCs w:val="20"/>
          <w:lang w:val="ru-RU"/>
        </w:rPr>
        <w:t>совсем легко, а когда не диктует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просто невозможно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Анна Ахматов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тиль истомил, расстроил парус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ладь стихоотраженья неподвижна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зените солнце. Небо — бирюза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клонник Бахуса подрёмывает с книжкой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лестит в лучах и манит горизон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манчив у души процесс броженья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И дальше прозябать уж не резон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яхте, что застыла без движенья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паруса смиренно ветра жду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дут милости великой от природы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и поэт свой начинает труд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ждавшись терпеливо непогоды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отворенью нужен ветерок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б посвежей, понервней, поколючей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вёслах пыжиться — ну, есть ли в этом прок?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спустим парус под дымящей тучей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ая жизнь закиснуть не даё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 зевоты не сдвинешь челюсть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еперь держись покрепче, рифмоплёт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вахте Свыше кто-то есть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Я начинаю уж неспать…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вот из бездны непонятной — смешенье букв.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 блестящем вихре слов.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дин, совсем один.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навигатором — лишь вкус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 гениев искусства дух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скус им подражать стихае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тогда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Тогда — возгонкой дивной Муза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тихами воспарит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рифм чудной пререполох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чистословный текст — ручьём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елается потоком бурным!!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екой, переходящей в половодье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нет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зволит поцелуй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стойно, строго всё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фраза — к фразе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ема — к теме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перёд три слога — два назад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перва пиши — наутро думай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 удареньям, суффиксам и точкам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складывай, сживляй строфу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запятых — проворных тараканов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лёпай тапком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лишь Господь свидетел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н — Наставник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Ха! — смрадно хмыкнет грамотей. — Ну, вы тут с богом наваяли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Собачиться в ответ? Далёк от прихотей подобных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И с неба равнодушно я взираю,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как тявкают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26 ноября 2013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Встреча с Мандельштамо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Чтоб стать поэтом, нужно обрезанье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ам сделать. Есть на то желанье?..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метив искажённое лиц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руки, закрывавшие промежность,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н уточнил: — Не плоти, лишних строк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поэзии извольте относитьс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легковесно — насмерть биться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подарил свой томик мне стихов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есь в ранах фиолета, след двоится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 штампа канцелярского око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Так я проснулся. Вот задача!.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трактовать сей сон?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опрос! И так стараюсь в унисон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мыслить, чувствовать, писа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процессе стиховспоможенья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Сурово отпрысков строж</w:t>
      </w:r>
      <w:r>
        <w:rPr>
          <w:b/>
          <w:i/>
          <w:color w:val="000000"/>
          <w:sz w:val="20"/>
          <w:szCs w:val="20"/>
          <w:lang w:val="ru-RU"/>
        </w:rPr>
        <w:t>и</w:t>
      </w:r>
      <w:r>
        <w:rPr>
          <w:color w:val="000000"/>
          <w:sz w:val="20"/>
          <w:szCs w:val="20"/>
          <w:lang w:val="ru-RU"/>
        </w:rPr>
        <w:t>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уж, конечно, не лелея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Хотя Ему с небес видней.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й знатной тени, что не в силах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тмить её иль обесчестить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 призрак Гамлета отца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 всех живущих сон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0.12.2013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Метель-метёлочк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Лукиной Вере Антоновне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дворе метель-метёлочка метё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еня с милым на гуляние зовёт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порошит нас она, запахнё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Ещё ближе друга с дружкой сведёт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е отсюда в сельский клуб далеко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же с Хошкойлы дойти нелегко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вожатый нужен мне, ой какой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добраться ни за что мне одной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валер мой и не весел, не рад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бъясняется на людях невпопад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ворит, а сам волнуется вес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ё сердце не в деревне, а здесь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 подруженьки не стойте у воро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ам сегодня от ворот — поворот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адко нам, что не тревожат они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нают крепко — это нашеньки дни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Хошкойла (село Вешкелица)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3 ноября 2013 год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32"/>
          <w:szCs w:val="32"/>
          <w:lang w:val="ru-RU"/>
        </w:rPr>
        <w:t>Завязк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з всех-всех-всех сын выбрал Её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у, а дальше — Чёрный квадрат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1.01.2013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Доче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 знаку Зодиака — «скорпионище»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знаю, славный мой котёнок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Ты тонкого провиденья сокровище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чистотой, улыбкою — ребёнок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лучше ты все знаки те забудь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, я не критикую, не бранюсь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стойной Человека званья будь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 звёздами я сам договорюсь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20 ноября 2013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Грани минувшего век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1964-й: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осмонавты — герои Земли!!!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стронавты — небес покорители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Хоть рыдай тут, а хоть внемли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юбая замуж — без ускорителей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90-е: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вас туда никто и не посылал!!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Уа-ха-хха!..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В буквар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наугурация Президента РФ, 2000 год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142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Уже сейчас ломаю голову: как рассказать внукам о главных событиях новейшей истории России?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 кодла окружает. Этих гадин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усинско-березовских, я — по роже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Ходорковский... тот без ссадин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Кто следующий?! — «Себе дороже!»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…</w:t>
      </w:r>
      <w:r>
        <w:rPr>
          <w:color w:val="000000"/>
          <w:sz w:val="20"/>
          <w:szCs w:val="20"/>
          <w:lang w:val="ru-RU"/>
        </w:rPr>
        <w:t>И шобла не полезла на рожон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32"/>
          <w:szCs w:val="32"/>
          <w:lang w:val="ru-RU"/>
        </w:rPr>
        <w:t>К вопросу о кадрах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иковали эксперты, читая Указ: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Хорошо, что назначил не лабрадора!»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время таки показало: ан нет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 РФ, 06.11.2012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Достижение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до вещал Президент, между прочим: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Я прикупил вам на рынке «Мистрали»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Вот как… — растерянно обмер рабочий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паду — помощь, а нам — поднасра..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Список Магнитского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рысам не дали сбежать с корабля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жет, корабль перестанет тонуть?.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кабрь 2012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Равнение на?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Сноудена выдвинули на Нобелевскую премию мира.</w:t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5 июля 2013, «Известия»</w:t>
      </w:r>
    </w:p>
    <w:p>
      <w:pPr>
        <w:pStyle w:val="Normal"/>
        <w:ind w:left="2880" w:hanging="45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Я, сноудёнок юный, вам клянусь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х тоже заложу, мир знает пусть!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Дурашка ты, давно известно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ое за границей лишь уместн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Смайлик: </w:t>
      </w:r>
      <w:r>
        <w:rPr>
          <w:color w:val="000000"/>
          <w:szCs w:val="32"/>
          <w:lang w:val="ru-RU"/>
        </w:rPr>
        <w:t>(∑ /</w:t>
      </w:r>
      <w:r>
        <w:rPr>
          <w:color w:val="000000"/>
          <w:sz w:val="16"/>
          <w:szCs w:val="16"/>
          <w:lang w:val="ru-RU"/>
        </w:rPr>
        <w:t>@</w:t>
      </w:r>
      <w:r>
        <w:rPr>
          <w:color w:val="000000"/>
          <w:szCs w:val="32"/>
          <w:lang w:val="ru-RU"/>
        </w:rPr>
        <w:t>.)</w:t>
      </w:r>
      <w:r>
        <w:rPr>
          <w:color w:val="000000"/>
          <w:sz w:val="20"/>
          <w:szCs w:val="20"/>
          <w:lang w:val="ru-RU"/>
        </w:rPr>
        <w:t xml:space="preserve"> «Иван Грозный убивает сноудёныша»;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Советский Союз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питалась власть −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раснопузый клещ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Усосался всласть,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юдской кровушкой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разбухнул впрок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тал пунцовее,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валился вбок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зял и сдох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Третий день</w:t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ind w:left="2880" w:hanging="4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че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Вчера схоронили тестя.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В тесном деревенском доме полно народу, ночевали кто где. На кровать усопшего лёг старший сын. Утром, растерянный, он сбивчиво пересказывал кошмарный сон. И теперь уж никто не соглашался лечь на смертное ложе. Вызвался я… (С батей, так его величал, жили душа в душу.) К тому же я заметил: в поисках творчества важно идти туда, где нет очередей. Где другим «негламурно» либо страшно… Это знак: все — оттуда, мне — туда. Нужно быть открытым к таинству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А ночью явились стихи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гармошкою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 послал мя тесть —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Ведь не п</w:t>
      </w:r>
      <w:r>
        <w:rPr>
          <w:b/>
          <w:i/>
          <w:color w:val="000000"/>
          <w:sz w:val="20"/>
          <w:szCs w:val="20"/>
          <w:lang w:val="ru-RU"/>
        </w:rPr>
        <w:t>а</w:t>
      </w:r>
      <w:r>
        <w:rPr>
          <w:color w:val="000000"/>
          <w:sz w:val="20"/>
          <w:szCs w:val="20"/>
          <w:lang w:val="ru-RU"/>
        </w:rPr>
        <w:t>хан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стомилась десть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ле тучное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ухожено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 потерянных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тей брошено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ампочка виси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ит тусклым огнём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ё бы хорошо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т хозяина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мер тесть родной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ётр Степанович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дку пьёт родня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прикладываюсь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по силам заглушит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пы горькостью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епоту замельтешит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еленовостью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рняки — под плуг!.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скоромная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усть родит земля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ль бездомная?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ампочка висит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ит тусклым огнём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ё бы хорошо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т хозяина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мер тесть родной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ётр Степанович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дку пьёт родня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прикладываюсь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Все мы </w:t>
      </w:r>
      <w:r>
        <w:rPr>
          <w:b/>
          <w:i/>
          <w:color w:val="000000"/>
          <w:sz w:val="20"/>
          <w:szCs w:val="20"/>
          <w:lang w:val="ru-RU"/>
        </w:rPr>
        <w:t>о</w:t>
      </w:r>
      <w:r>
        <w:rPr>
          <w:color w:val="000000"/>
          <w:sz w:val="20"/>
          <w:szCs w:val="20"/>
          <w:lang w:val="ru-RU"/>
        </w:rPr>
        <w:t xml:space="preserve">днова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ти замети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етки хвойные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еткой памяти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ды, ежли гор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 ворот чужих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 вот только сол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висках своих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покуда вест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нам летит стрелой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Божий т</w:t>
      </w:r>
      <w:r>
        <w:rPr>
          <w:b/>
          <w:i/>
          <w:color w:val="000000"/>
          <w:sz w:val="20"/>
          <w:szCs w:val="20"/>
          <w:lang w:val="ru-RU"/>
        </w:rPr>
        <w:t>е</w:t>
      </w:r>
      <w:r>
        <w:rPr>
          <w:color w:val="000000"/>
          <w:sz w:val="20"/>
          <w:szCs w:val="20"/>
          <w:lang w:val="ru-RU"/>
        </w:rPr>
        <w:t>плит ден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вечкой неземной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абы только мог,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Н</w:t>
      </w:r>
      <w:r>
        <w:rPr>
          <w:b/>
          <w:i/>
          <w:color w:val="000000"/>
          <w:sz w:val="20"/>
          <w:szCs w:val="20"/>
          <w:lang w:val="ru-RU"/>
        </w:rPr>
        <w:t>е</w:t>
      </w:r>
      <w:r>
        <w:rPr>
          <w:color w:val="000000"/>
          <w:sz w:val="20"/>
          <w:szCs w:val="20"/>
          <w:lang w:val="ru-RU"/>
        </w:rPr>
        <w:t xml:space="preserve"> дал бы свою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Белую снежинку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бернуть в хвою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й гам — судный ден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Чёрной кошкой кот</w:t>
      </w:r>
      <w:r>
        <w:rPr>
          <w:b/>
          <w:i/>
          <w:color w:val="000000"/>
          <w:sz w:val="20"/>
          <w:szCs w:val="20"/>
          <w:lang w:val="ru-RU"/>
        </w:rPr>
        <w:t>и</w:t>
      </w:r>
      <w:r>
        <w:rPr>
          <w:color w:val="000000"/>
          <w:sz w:val="20"/>
          <w:szCs w:val="20"/>
          <w:lang w:val="ru-RU"/>
        </w:rPr>
        <w:t>т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Чёрной кошкою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живых котят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ны стоят кугой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Бабой крупною,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абою страшною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пускаемой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лаз боюсь отвесть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ушно вверх веду..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ичегошеньки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Не гов</w:t>
      </w:r>
      <w:r>
        <w:rPr>
          <w:b/>
          <w:i/>
          <w:color w:val="000000"/>
          <w:sz w:val="20"/>
          <w:szCs w:val="20"/>
          <w:lang w:val="ru-RU"/>
        </w:rPr>
        <w:t>о</w:t>
      </w:r>
      <w:r>
        <w:rPr>
          <w:color w:val="000000"/>
          <w:sz w:val="20"/>
          <w:szCs w:val="20"/>
          <w:lang w:val="ru-RU"/>
        </w:rPr>
        <w:t>рят мне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Ты, отец родной,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й хоть знак земной: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тебе без нас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м вспомочь сей час?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мота — в ответ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ё тихохонько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Жуткой гостью сова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лазам хлопает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рой пеленой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лнца день застил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слеза кипит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ьким варевом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. Вешкелица, 29 октября 2012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Пред занавесо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еанимация, реанимация…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Рая и ада 3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  <w:lang w:val="ru-RU"/>
        </w:rPr>
        <w:t>-презентация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ёрный тоннель с яркой вспышкой в конце —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збранным.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Миг забытья, осознания пауза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ранным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йный покров полусна-полусмерт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дёрнуть молю... Ждёт нас что?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льше света!!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 подсмотреть, ни списать не даю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ту в задачнике жизни ответа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25 марта 2014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Плясовая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ворят, в Пенсионном —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ёгкий запах мочи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ы почти что покойник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жешь — сядь! но молчи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изонт отмаячил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диоптрий цифир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м тебе обозначит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ёрно-узкую дверь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ж не строгий хозяин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ля своих позатей,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впритык тихомолкой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е с соседкой теплей.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 фонде том Пенсионном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ёгкий запах мочи…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ещё… Не — покойник!!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Хошь, кричи! Хошь, пляши!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Экс-глав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сударев проложен тракт —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арый маршрут выпрямлял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бы не ящик, уплыл контракт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 трудом их тогда обаял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н садик, бассейн, хранилище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кусить не всегда было печень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За срок столько выпить винища!!!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Героя» — положено печен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0.12.2013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Рыбовод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т это повезло с работой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ляж, свежий воздух и покой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ена не в стойке боевой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гда в мобильник тихо св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уж молвит: «Рыбонька моя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Целую», мол, и всё такое —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енг рыбий и… терминология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4.12.2013 год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Память о Росси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гадочные наши оберег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быль, обломки кирпича, крапива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урьян, заброшенная нива.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душе у чужестранца уголок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ймут навязчиво, навечн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не берёзки и не хнычущая ива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Маятник Рус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Царицын… Сталинград и Волгоград.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становись! Назад качнись!..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Безумный маятник Рус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Для нас и мира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вят и право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Будь Сталинград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Стандарты ЕВР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ивём мы на зависть соседям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ез пляса живём, без скандалов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т взлетов, а значит, падений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 песен, ни крика вандалов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ревожных звонков в милицию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ихих хороводов пьяных.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Жизнь — вовсе не репетици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не концерт с фортепьян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ужды и назойливы гамм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чувства должны быть нейтральн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ровные исключительно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линия кардиограммы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09.11.2014 год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hanging="0"/>
        <w:jc w:val="center"/>
        <w:rPr>
          <w:color w:val="000000"/>
          <w:sz w:val="52"/>
          <w:szCs w:val="52"/>
          <w:lang w:val="ru-RU"/>
        </w:rPr>
      </w:pPr>
      <w:r>
        <w:rPr>
          <w:color w:val="000000"/>
          <w:sz w:val="52"/>
          <w:szCs w:val="52"/>
          <w:lang w:val="ru-RU"/>
        </w:rPr>
        <w:t>Фривольным полуглаголом</w:t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right="3401" w:hanging="45"/>
        <w:jc w:val="right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  <w:t xml:space="preserve">На этом месте когда-нибудь </w:t>
      </w:r>
    </w:p>
    <w:p>
      <w:pPr>
        <w:pStyle w:val="Normal"/>
        <w:ind w:left="2880" w:right="3401" w:hanging="45"/>
        <w:jc w:val="right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  <w:t>возведу эпиграф</w:t>
      </w:r>
    </w:p>
    <w:p>
      <w:pPr>
        <w:pStyle w:val="Normal"/>
        <w:ind w:left="2880" w:hanging="45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Миряне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 xml:space="preserve">живите как небесны птицы 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звал соседей дед Матвей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 тут же ринулись к помойкам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с крыши гадить на людей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Разные миры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есь по уши в песке и глине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 чернозём на лысине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бось опять пил без закуски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собиратель земли русской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Ё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ё» моё «ё» твоё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бщее «ё» на всех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целебное для своих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ершистое для чужих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Состав русской души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 результатам выборов в Госдуму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центов десять Жириновский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сорок «Отнимать-делить»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всё остальное «Власть» с ней иже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севдопартейка «Пиво свежее»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Хайкку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плохому танцору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дух самурая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в помощь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Две большие разницы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меж «гениально» и «генитально»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еной до неба буква «Т»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Великому Сказочнику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 Эл Толстого говорил Ильич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 «глыба и матёрый человечище»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знал у нас массивнее кирпич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э Эн Петровский сказочник почищ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13 декабря 2013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ниманье русским эмигранта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ля вас открыт элитный клуб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Родной подъезд» где можно гади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лювать и чувствовать как дом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а вместо новостей заставку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нам лучше бы закольцевать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наглядней так и динамичней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ну и в разы информативне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н поле не глядит чудес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редит не просит под гулянку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ой опасен среди нас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 это белая горячк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я приглашён на званый ужин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есь стол в икре и шоколад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чем же гоните нас в шею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и никакой ещё не полден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х чужеземные слова как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ляксы в чистой русской реч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молитве нашей ежечасн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т я не грязно матерюс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м глядя на часы порою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светит утро предсказа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переход зимы на лет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ы министерство создади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ас всех послать хочу я н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звольте без рукоприкладств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вам зайти рекомендую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 сайт kostjunin точка ру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лки сыты овцы целы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йская житух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жрали наконец-то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ндона-пастуха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/>
      </w:pPr>
      <w:r>
        <w:rPr>
          <w:color w:val="000000"/>
          <w:sz w:val="20"/>
          <w:szCs w:val="20"/>
          <w:lang w:val="ru-RU"/>
        </w:rPr>
        <w:t>нервы с годами ни к чёрту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же не спасёт «холодок»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валидол за щекою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усский держу матерок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Лихие 90-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духарился рынок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п-стоп приватизаци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ё попилили втихар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йсть снова дефекаци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ишь стоит захоте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тут же — нате вам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крытые пути-дороги 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репно-мозговые травм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, сущность человека такова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воих проблем нам мало — догребём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вно бы сдохли таракан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 экологии так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пасает повар Зинаи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строила на кухне срач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рупы направо-налев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ежиссёр добивает личн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лаго предупредил заранее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т сцен с табакокурение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дала в руки живодёров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ивотное из Красной книг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 Красну шапочку за эт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«зелёные» убить готовы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м вовсе не страшна блока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ускай злорадствуют буржу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ы просчитали всё на счётах —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мпе советском безотказно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кабрь 2014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радовался объявленью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 избавляем от запо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шёл по адресу волнуюс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все врачи упившись в ...опу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нец пришёл монополизму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еперь не всё в одних руках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дних у нас сейчас лишь рельс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шпалы все в руках других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ы все в душе своей «чучхе»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грязнуть лучше нам в грех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лтаться по ветру на рее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м выгнать из себя Корею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Великая Отечественна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а белой скатерти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листательной Победы —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вяшка Пакт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Рецепт крепкой семь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юбовь и дети верность и терпенье</w:t>
      </w:r>
    </w:p>
    <w:p>
      <w:pPr>
        <w:pStyle w:val="Normal"/>
        <w:ind w:left="2880" w:hanging="45"/>
        <w:rPr/>
      </w:pPr>
      <w:r>
        <w:rPr>
          <w:color w:val="000000"/>
          <w:sz w:val="20"/>
          <w:szCs w:val="20"/>
          <w:lang w:val="ru-RU"/>
        </w:rPr>
        <w:t>слегка всё сд</w:t>
      </w:r>
      <w:r>
        <w:rPr>
          <w:b/>
          <w:i/>
          <w:color w:val="000000"/>
          <w:sz w:val="20"/>
          <w:szCs w:val="20"/>
          <w:lang w:val="ru-RU"/>
        </w:rPr>
        <w:t>о</w:t>
      </w:r>
      <w:r>
        <w:rPr>
          <w:color w:val="000000"/>
          <w:sz w:val="20"/>
          <w:szCs w:val="20"/>
          <w:lang w:val="ru-RU"/>
        </w:rPr>
        <w:t xml:space="preserve">брить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дедовщиной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лубь голубя клюёт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 не флирт — замужество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мья — сама себе награ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ценнее ордена «За мужество»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 женой серебряная свадьба: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ивём как голуби за пазух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просите сами на селе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ентов почти не вызывае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Парадокс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вои родные Интерес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аздо ближе чем Закон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заправляют всем он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приговор выносит Истин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то у нас два Новых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правда! нам не «лишь бы выпить»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и вовсе не в глазах двоится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ы цели брать привыкли «в вилку»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52"/>
          <w:szCs w:val="52"/>
          <w:lang w:val="ru-RU"/>
        </w:rPr>
      </w:pPr>
      <w:r>
        <w:rPr>
          <w:color w:val="000000"/>
          <w:sz w:val="52"/>
          <w:szCs w:val="52"/>
          <w:lang w:val="ru-RU"/>
        </w:rPr>
        <w:t>Ням-нямы</w:t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  <w:t>До трёх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  <w:t>и старше пятидесят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Кто как говорит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собачка говорит?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—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Гав-гав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тушок: ку-ка-ре-ку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росёнок: хрю-хрю-хрю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ышка: «пи-пи-пи» пищи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ько заинька молчи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иска: мяу-мяу-мяу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точки: кря-кря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ошадка: иго-го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ровка «му-му-му» мычи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ько заинька молчи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йка спит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Лесенк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, два, тр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меня ты посмотр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по лесенке иду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д-ни-ма-юс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деду с бабушкой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Я сам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-би-ра-юс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т четыре —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могу шагать пошире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я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удут Лёву поздравля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ес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пора ли нам поесть?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мь ступенек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у, денёк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т уже и восемь следо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коро я увижусь с дедом…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вя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бы лесенку сровня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сять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е бы горы покорять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Гост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род строим из кубов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м гостям на радос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наю много способов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экономить сладости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Династия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могу никак понять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стихи мне сочинять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бсуждать мы будем с дедом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ши беды за обедо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Непослушные букв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казничают буквы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слушаются Лёву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место «г» выходит «д» — 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ямо наказанье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казалось у бабуси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или два весёлых «дуся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ы спросить хотели «что»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ычем пальцем: «Это то?»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кисуля, а «тисуля»,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«маталоны с сылом»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лфавит, ай-яй-яй..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ы не безобразничай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01 декабря 2014 года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Разницы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выходные по гостя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поеду ням-ням-ням!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репашка дом везёт —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нк без гусениц ползёт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качелях мы летим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вёздочку достать хотим.</w:t>
      </w:r>
    </w:p>
    <w:p>
      <w:pPr>
        <w:pStyle w:val="Normal"/>
        <w:ind w:left="2880" w:hanging="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>*</w:t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22">
    <w:name w:val="Стиль2 Знак"/>
    <w:basedOn w:val="Style5"/>
    <w:qFormat/>
    <w:rPr>
      <w:rFonts w:ascii="Times New Roman" w:hAnsi="Times New Roman" w:cs="Times New Roman"/>
      <w:color w:val="000000"/>
    </w:rPr>
  </w:style>
  <w:style w:type="character" w:styleId="Style14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3">
    <w:name w:val="Цитата 2"/>
    <w:basedOn w:val="Normal"/>
    <w:next w:val="Normal"/>
    <w:qFormat/>
    <w:pPr>
      <w:spacing w:before="200" w:after="0"/>
      <w:ind w:left="360" w:right="360" w:firstLine="709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firstLine="709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24">
    <w:name w:val="Стиль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54:00Z</dcterms:created>
  <dc:creator>Костюнин</dc:creator>
  <dc:description/>
  <cp:keywords/>
  <dc:language>en-US</dc:language>
  <cp:lastModifiedBy>Костюнин</cp:lastModifiedBy>
  <cp:lastPrinted>2014-12-17T15:15:00Z</cp:lastPrinted>
  <dcterms:modified xsi:type="dcterms:W3CDTF">2014-12-25T10:36:00Z</dcterms:modified>
  <cp:revision>70</cp:revision>
  <dc:subject/>
  <dc:title/>
</cp:coreProperties>
</file>